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ановый период 2016 и 2017 годов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 0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 05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Администрац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14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аппара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пределению в соответствии с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татьи 11.2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ых правонарушения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профилак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м сельском поселении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актов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оектов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х информационных материал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убликацию информ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1 2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ов на официальном сай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"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1 21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(Прочая закупка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21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ой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Защита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на территории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внутрипоселков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Прочая закупка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 в сфер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хозяйства по решению Прав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" (Закупка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роводных сете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опроводно-канализацио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551"/>
        <w:gridCol w:w="501"/>
        <w:gridCol w:w="1451"/>
        <w:gridCol w:w="706"/>
        <w:gridCol w:w="1252"/>
      </w:tblGrid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30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в целях капитального ремо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ю, капитальный и текущ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, а также 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объектов электри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ей наружного (уличного) освещ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разработку проектно-сме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ции, в том числе опла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энергии за наружное (уличное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21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кционированных объектов врем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твердых бытовых отхо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содержание и текущи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 захорон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005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7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вышение зарабо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738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20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   951   08   01  04 1 2136 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культуры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содержанию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амятник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я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ергетики"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ых и 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 из бюджета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Г.В. Бада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7:00Z</dcterms:created>
  <dc:creator>user</dc:creator>
  <dc:description/>
  <cp:keywords/>
  <dc:language>en-US</dc:language>
  <cp:lastModifiedBy>Finans</cp:lastModifiedBy>
  <dcterms:modified xsi:type="dcterms:W3CDTF">2015-09-24T09:01:00Z</dcterms:modified>
  <cp:revision>17</cp:revision>
  <dc:subject/>
  <dc:title/>
</cp:coreProperties>
</file>